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Налоговый кодекс Сан-Лоренц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Часть </w:t>
      </w:r>
      <w:r>
        <w:rPr>
          <w:rFonts w:cs="Arial" w:ascii="Arial" w:hAnsi="Arial"/>
          <w:b/>
          <w:bCs/>
          <w:color w:val="000080"/>
          <w:sz w:val="22"/>
          <w:szCs w:val="22"/>
          <w:lang w:val="en-US"/>
        </w:rPr>
        <w:t>II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от 28 августа 2008г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аздел VIII. Государственные нало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Глава 15. Налог на добавленную стоим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49.</w:t>
      </w:r>
      <w:r>
        <w:rPr>
          <w:rFonts w:cs="Arial" w:ascii="Arial" w:hAnsi="Arial"/>
          <w:color w:val="000000"/>
          <w:sz w:val="22"/>
          <w:szCs w:val="22"/>
        </w:rPr>
        <w:t xml:space="preserve"> Налогоплательщ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плательщиками налога на добавленную стоимость (далее в настоящей главе - налогоплательщики) призн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рган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ндивидуальные предпринимател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50.</w:t>
      </w:r>
      <w:r>
        <w:rPr>
          <w:rFonts w:cs="Arial" w:ascii="Arial" w:hAnsi="Arial"/>
          <w:color w:val="000000"/>
          <w:sz w:val="22"/>
          <w:szCs w:val="22"/>
        </w:rPr>
        <w:t xml:space="preserve"> Постановка на учет в качестве налогоплательщ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плательщики подлежат обязательной постановке на учет в налоговом орган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51.</w:t>
      </w:r>
      <w:r>
        <w:rPr>
          <w:rFonts w:cs="Arial" w:ascii="Arial" w:hAnsi="Arial"/>
          <w:color w:val="000000"/>
          <w:sz w:val="22"/>
          <w:szCs w:val="22"/>
        </w:rPr>
        <w:t xml:space="preserve"> Освобождение от исполнения обязанностей налогоплательщ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Организации и индивидуальные предприниматели имеют право на освобождение от исполнения обязанностей налогоплательщика, связанных с исчислением и уплатой налога (далее - освобождение), если за три предшествующих последовательных календарных месяца сумма выручки от реализации товаров (работ, услуг) этих организаций или индивидуальных предпринимателей без учета налога и налога с продаж не превысила в совокупности один миллион денежных един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Лица, использующие право на освобождение, должны представить соответствующее письменное уведомление и документы, указанные в </w:t>
      </w:r>
      <w:r>
        <w:rPr>
          <w:rFonts w:cs="Arial" w:ascii="Arial" w:hAnsi="Arial"/>
          <w:sz w:val="22"/>
          <w:szCs w:val="22"/>
        </w:rPr>
        <w:t>пункте 4</w:t>
      </w:r>
      <w:r>
        <w:rPr>
          <w:rFonts w:cs="Arial" w:ascii="Arial" w:hAnsi="Arial"/>
          <w:color w:val="000000"/>
          <w:sz w:val="22"/>
          <w:szCs w:val="22"/>
        </w:rPr>
        <w:t xml:space="preserve"> настоящей статьи, которые подтверждают право на такое освобождение, в налоговый орган по месту своего уч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казанные уведомление и документы представляются не позднее 20-го числа месяца, начиная с которого эти лица используют право на освобо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Если в течение периода, в котором организации и индивидуальные предприниматели используют право на освобождение, сумма выручки от реализации товаров (работ, услуг) превысила один миллион денежных единиц, налогоплательщики утрачивают право на освобо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Документами, подтверждающими право на освобождение,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ыписка из бухгалтерского баланса (представляют организ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ыписка из книги продаж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ыписка из книги учета доходов и расходов и хозяйственных операций (представляют индивидуальные предпринимател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опия журнала полученных и выставленных счетов-факту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52.</w:t>
      </w:r>
      <w:r>
        <w:rPr>
          <w:rFonts w:cs="Arial" w:ascii="Arial" w:hAnsi="Arial"/>
          <w:color w:val="000000"/>
          <w:sz w:val="22"/>
          <w:szCs w:val="22"/>
        </w:rPr>
        <w:t xml:space="preserve"> Объект налогооб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Объектом налогообложения признаются следующие операции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реализация товаров (работ, услуг) на территории Сан-Лоренц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целях настоящей главы передача права собственности на товары, результаты выполненных работ, оказание услуг на безвозмездной основе признается реализацией товаров (работ, услуг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передача на территории Сан-Лоренцо товаров (выполнение работ, оказание услуг) для собственных нуж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В целях настоящей главы не признаются объектом налогооблож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выполнение работ (оказание услуг) органами, входящими в систему органов государственной вла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) передача на безвозмездной основе объектов органам государственной власти и управ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53.</w:t>
      </w:r>
      <w:r>
        <w:rPr>
          <w:rFonts w:cs="Arial" w:ascii="Arial" w:hAnsi="Arial"/>
          <w:color w:val="000000"/>
          <w:sz w:val="22"/>
          <w:szCs w:val="22"/>
        </w:rPr>
        <w:t xml:space="preserve"> Операции, не подлежащие налогообложению (освобождаемые от налогооблож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Не подлежит налогообложению (освобождается от налогообложения) реализация (а также передача, выполнение, оказание для собственных нужд) на территории Сан-Лоренц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) медицинских товаров по перечню, утверждаемому Правительством Сан-Лоренц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медицинских услуг, оказываемых медицинскими организациями, за исключением косметических услуг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услуг по уходу за больными, инвалидами и престарелы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color w:val="000000"/>
          <w:sz w:val="22"/>
          <w:szCs w:val="22"/>
        </w:rPr>
        <w:t xml:space="preserve"> услуг по содержанию детей в дошкольных учрежден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) продуктов питания, непосредственно произведенных студенческими и школьными столовы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) некоммерческих услуг по перевозке пассажир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) ритуальных усл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) услуг в сфере образ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) ремонтно-реставрационных, консервационных и восстановительных работ, выполняемых при реставрации памятников истории и куль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) услуг, оказываемых уполномоченными на то органами, за которые взимается государственная пошлина, а также все виды лицензионных, регистрационных и патентных пошлин и сб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) оказываемых учреждениями культуры и искусства услуг в сфере культуры и искусства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sz w:val="22"/>
          <w:szCs w:val="22"/>
        </w:rPr>
        <w:t>13) услуг аптечных организаций по изготовлению лекарственных сре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Не подлежат налогообложению (освобождаются от налогообложения) на территории Сан-Лоренцо следующие опер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реализация предметов религиозного назначения и религиозной литературы в рамках религиозной деятельности, а также организация и проведение религиозных обрядов, церемоний, молитвенных собраний или других культовых действ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осуществление банками банковских операций (за исключением инкасс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реализация изделий народных художественных промыслов признанного художественного достоинства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color w:val="000000"/>
          <w:sz w:val="22"/>
          <w:szCs w:val="22"/>
        </w:rPr>
        <w:t xml:space="preserve"> передача товаров (выполнение работ, оказание услуг) безвозмездно в рамках благотворительной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)</w:t>
      </w:r>
      <w:r>
        <w:rPr>
          <w:rFonts w:cs="Arial" w:ascii="Arial" w:hAnsi="Arial"/>
          <w:color w:val="000000"/>
          <w:sz w:val="22"/>
          <w:szCs w:val="22"/>
        </w:rPr>
        <w:t xml:space="preserve"> оказание услуг членами коллегий адвокатов, а также оказание услуг коллегиями адвокатов (их учреждениями) членам этих коллегий в связи с осуществлением ими профессиональной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)</w:t>
      </w:r>
      <w:r>
        <w:rPr>
          <w:rFonts w:cs="Arial" w:ascii="Arial" w:hAnsi="Arial"/>
          <w:color w:val="000000"/>
          <w:sz w:val="22"/>
          <w:szCs w:val="22"/>
        </w:rPr>
        <w:t xml:space="preserve"> выполнение научно-исследовательских и опытно-конструкторских работ за счет средств государственного бюдже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)</w:t>
      </w:r>
      <w:r>
        <w:rPr>
          <w:rFonts w:cs="Arial" w:ascii="Arial" w:hAnsi="Arial"/>
          <w:color w:val="000000"/>
          <w:sz w:val="22"/>
          <w:szCs w:val="22"/>
        </w:rPr>
        <w:t xml:space="preserve"> услуги санаторно-курортных, оздоровительных организаций и организаций отдыха, расположенных на территории Сан-Лоренц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54.</w:t>
      </w:r>
      <w:r>
        <w:rPr>
          <w:rFonts w:cs="Arial" w:ascii="Arial" w:hAnsi="Arial"/>
          <w:color w:val="000000"/>
          <w:sz w:val="22"/>
          <w:szCs w:val="22"/>
        </w:rPr>
        <w:t xml:space="preserve"> Порядок определения налоговой базы при реализации товаров (работ, услуг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Налоговая база при реализации налогоплательщиком товаров (работ, услуг) определяется как стоимость этих товаров (работ, услуг).</w:t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55.</w:t>
      </w:r>
      <w:r>
        <w:rPr>
          <w:rFonts w:cs="Arial" w:ascii="Arial" w:hAnsi="Arial"/>
          <w:color w:val="000000"/>
          <w:sz w:val="22"/>
          <w:szCs w:val="22"/>
        </w:rPr>
        <w:t xml:space="preserve"> Налоговый пери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вый период устанавливается как календарный месяц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56.</w:t>
      </w:r>
      <w:r>
        <w:rPr>
          <w:rFonts w:cs="Arial" w:ascii="Arial" w:hAnsi="Arial"/>
          <w:color w:val="000000"/>
          <w:sz w:val="22"/>
          <w:szCs w:val="22"/>
        </w:rPr>
        <w:t xml:space="preserve"> Налоговые ста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Налогообложение производится по налоговой ставке 10 процентов при реализации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продовольственных това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) товаров для дет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периодических печатных изданий, за исключением периодических печатных изданий рекламного или эротического характера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 медицинских товаров, подлежащих налогооблож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Налогообложение производится по налоговой ставке 20 процентов в случаях, не указанных в пункте 1 настоящей статьи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Глава 16. Акциз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57.</w:t>
      </w:r>
      <w:r>
        <w:rPr>
          <w:rFonts w:cs="Arial" w:ascii="Arial" w:hAnsi="Arial"/>
          <w:color w:val="000000"/>
          <w:sz w:val="22"/>
          <w:szCs w:val="22"/>
        </w:rPr>
        <w:t xml:space="preserve"> Налогоплательщ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Налогоплательщиками акциза (далее в настоящей главе - налогоплательщики) призн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) орган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) индивидуальные предприниматели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если они совершают операции, подлежащие налогообложению в соответствии с настоящей глав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58.</w:t>
      </w:r>
      <w:r>
        <w:rPr>
          <w:rFonts w:cs="Arial" w:ascii="Arial" w:hAnsi="Arial"/>
          <w:color w:val="000000"/>
          <w:sz w:val="22"/>
          <w:szCs w:val="22"/>
        </w:rPr>
        <w:t xml:space="preserve"> Подакцизные товары и подакцизное минеральное сырь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одакцизными товарами призн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) спирт этиловый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sz w:val="22"/>
          <w:szCs w:val="22"/>
        </w:rPr>
        <w:t>3) алкогольная продукц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) пив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) табачная продукц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) ювелирные издел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) легковые автомобили и мотоцик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одакцизным минеральным сырьем призн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природный газ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) неф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59.</w:t>
      </w:r>
      <w:r>
        <w:rPr>
          <w:rFonts w:cs="Arial" w:ascii="Arial" w:hAnsi="Arial"/>
          <w:color w:val="000000"/>
          <w:sz w:val="22"/>
          <w:szCs w:val="22"/>
        </w:rPr>
        <w:t xml:space="preserve"> Объект налогооб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бъектом налогообложения призн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еализация на территории Сан-Лоренцо лицами произведенных или приобретенных ими подакцизных това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60.</w:t>
      </w:r>
      <w:r>
        <w:rPr>
          <w:rFonts w:cs="Arial" w:ascii="Arial" w:hAnsi="Arial"/>
          <w:color w:val="000000"/>
          <w:sz w:val="22"/>
          <w:szCs w:val="22"/>
        </w:rPr>
        <w:t xml:space="preserve"> Определение налоговой базы при реализации (передаче) подакцизных товаров</w:t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Налоговая база определяется отдельно по каждому виду подакцизного тов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логовая определяется как стоимость реализованных (переданных) подакцизных това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2160"/>
        <w:jc w:val="both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61.</w:t>
      </w:r>
      <w:r>
        <w:rPr>
          <w:rFonts w:cs="Arial" w:ascii="Arial" w:hAnsi="Arial"/>
          <w:color w:val="000000"/>
          <w:sz w:val="22"/>
          <w:szCs w:val="22"/>
        </w:rPr>
        <w:t xml:space="preserve"> Налоговый период</w:t>
      </w:r>
    </w:p>
    <w:p>
      <w:pPr>
        <w:pStyle w:val="Normal"/>
        <w:widowControl w:val="false"/>
        <w:autoSpaceDE w:val="false"/>
        <w:ind w:firstLine="2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вый период устанавливается как календарный месяц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62.</w:t>
      </w:r>
      <w:r>
        <w:rPr>
          <w:rFonts w:cs="Arial" w:ascii="Arial" w:hAnsi="Arial"/>
          <w:color w:val="000000"/>
          <w:sz w:val="22"/>
          <w:szCs w:val="22"/>
        </w:rPr>
        <w:t xml:space="preserve"> Налоговые ста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Налогообложение подакцизных товаров и подакцизного минерального сырья осуществляется по следующим единым на территории Сан-Лоренцо налоговым ставка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Виды подакцизных товаров        |      Налоговая ставка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(в процентах или денежных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единицах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за единицу измерения)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Этиловый спирт из  всех видов сырья        |14  денежных  единиц  за  1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литр этилового спирта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Алкогольная  продукция  с  объемной   долей|98  денежных  единиц  за  1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этилового  спирта  свыше  25  процентов    |литр   этилового    спирт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содержащегося в товарах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Алкогольная  продукция  с  объемной   долей|75  денежных  единиц  за  1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этилового  спирта  до  25  процентов       |литр   этилового    спирта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содержащегося в товарах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Пиво                                       |3  денежных  единицы  за  1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                                          |литр                       |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Табачные изделия                           |185 денежных единиц за 1 кг|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Ювелирные изделия                          |5 процентов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Мотоциклы  и легковые автомобили           |9 денежных единиц за 1 л.с.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иродный газ,  реализуемый  (передаваемый)|15 процентов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на территории Сан-Лоренцо      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Природный газ,  реализуемый  (передаваемый)|30 процентов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|за пределы территории Сан-Лоренцо          |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Нефть,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реализуемая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передаваемая)|25 процентов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|на территории Сан-Лоренцо                  |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Нефть,      реализуемая      (передаваемая)|45 процентов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|за пределы территории Сан-Лоренцо 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Глава 17. Налог на доходы физических лиц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63.</w:t>
      </w:r>
      <w:r>
        <w:rPr>
          <w:rFonts w:cs="Arial" w:ascii="Arial" w:hAnsi="Arial"/>
          <w:color w:val="000000"/>
          <w:sz w:val="22"/>
          <w:szCs w:val="22"/>
        </w:rPr>
        <w:t xml:space="preserve"> Налогоплательщ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плательщиками налога на доходы физических лиц признаются физические лица, являющиеся гражданами Сан-Лоренцо, а также постоянно проживающие в Сан-Лоренц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64.</w:t>
      </w:r>
      <w:r>
        <w:rPr>
          <w:rFonts w:cs="Arial" w:ascii="Arial" w:hAnsi="Arial"/>
          <w:color w:val="000000"/>
          <w:sz w:val="22"/>
          <w:szCs w:val="22"/>
        </w:rPr>
        <w:t xml:space="preserve"> Налоговая б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 определении налоговой базы учитываются все доходы налогоплательщика, полученные им как в денежной, так и в натуральной формах, или право на распоряжение которыми у него возникло, а также доходы в виде материальной выг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Если из дохода налогоплательщика по его распоряжению, по решению суда или иных органов производятся какие-либо удержания, такие удержания не уменьшают налоговую базу.</w:t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ind w:left="1649" w:firstLine="485"/>
        <w:jc w:val="both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65.</w:t>
      </w:r>
      <w:r>
        <w:rPr>
          <w:rFonts w:cs="Arial" w:ascii="Arial" w:hAnsi="Arial"/>
          <w:color w:val="000000"/>
          <w:sz w:val="22"/>
          <w:szCs w:val="22"/>
        </w:rPr>
        <w:t xml:space="preserve"> Налоговый период</w:t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вым периодом признается календарный го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66.</w:t>
      </w:r>
      <w:r>
        <w:rPr>
          <w:rFonts w:cs="Arial" w:ascii="Arial" w:hAnsi="Arial"/>
          <w:color w:val="000000"/>
          <w:sz w:val="22"/>
          <w:szCs w:val="22"/>
        </w:rPr>
        <w:t xml:space="preserve"> Доходы, не подлежащие налогообложению (освобождаемые от налогооблож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е подлежат налогообложению (освобождаются от налогообложения) следующие виды доходов физических лиц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государственные пособия и пенсии, назначаемые в порядке, установленном </w:t>
      </w:r>
      <w:r>
        <w:rPr>
          <w:rFonts w:cs="Arial" w:ascii="Arial" w:hAnsi="Arial"/>
          <w:sz w:val="22"/>
          <w:szCs w:val="22"/>
        </w:rPr>
        <w:t>действующим законодательством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все виды компенсационных выпла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) вознаграждения донорам за сданную кровь, материнское молоко и иную помощ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) алименты, получаемые налогоплательщиками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) суммы, получаемые налогоплательщиками в виде грантов (безвозмездной помощи)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) суммы, получаемые налогоплательщиками в виде премий за выдающиеся достижения в области науки и техники, образования, культуры, литературы и искусства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) стипендии учащихся, студентов, аспирантов, ординаторов, адъюнктов или докторантов - независимо от источника упла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9) доходы в денежной и натуральной формах, получаемые от физических лиц в порядке наследования или дар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0) призы в денежной и (или) натуральной формах, полученные спортсменами за призовые места на спортивных соревнованиях по перечню, утвержденному правительством Сан-Лоренц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) доходы, получаемые детьми-сиротами и детьми, являющимися членами семей, доходы которых на одного члена не превышают прожиточного минимума, от благотворительных фонд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67.</w:t>
      </w:r>
      <w:r>
        <w:rPr>
          <w:rFonts w:cs="Arial" w:ascii="Arial" w:hAnsi="Arial"/>
          <w:color w:val="000000"/>
          <w:sz w:val="22"/>
          <w:szCs w:val="22"/>
        </w:rPr>
        <w:t xml:space="preserve"> Налоговые ста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вая ставка устанавливается в размере 15 процен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68.</w:t>
      </w:r>
      <w:r>
        <w:rPr>
          <w:rFonts w:cs="Arial" w:ascii="Arial" w:hAnsi="Arial"/>
          <w:color w:val="000000"/>
          <w:sz w:val="22"/>
          <w:szCs w:val="22"/>
        </w:rPr>
        <w:t xml:space="preserve"> Налоговая деклар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логовая декларация представляется налогоплательщиками не позднее 30 апреля года, следующего за истекшим налоговым периодом, в налоговый орган по месту житель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Глава 18. Единый социальный нало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69.</w:t>
      </w:r>
      <w:r>
        <w:rPr>
          <w:rFonts w:cs="Arial" w:ascii="Arial" w:hAnsi="Arial"/>
          <w:color w:val="000000"/>
          <w:sz w:val="22"/>
          <w:szCs w:val="22"/>
        </w:rPr>
        <w:t xml:space="preserve">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стоящей главой Кодекса устанавливается единый социальный налог (далее в настоящей главе - налог), предназначенный для мобилизации средств для реализации права граждан на государственное пенсионное и социальное обеспечение (страхование) и медицинскую помощ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70.</w:t>
      </w:r>
      <w:r>
        <w:rPr>
          <w:rFonts w:cs="Arial" w:ascii="Arial" w:hAnsi="Arial"/>
          <w:color w:val="000000"/>
          <w:sz w:val="22"/>
          <w:szCs w:val="22"/>
        </w:rPr>
        <w:t xml:space="preserve"> Налогоплательщ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плательщиками налога (далее в настоящей главе - налогоплательщики) призн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лица, производящие выплаты физическим лиц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рган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дивидуальные предпринимател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изические лица, не признаваемые индивидуальными предпринимателя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71.</w:t>
      </w:r>
      <w:r>
        <w:rPr>
          <w:rFonts w:cs="Arial" w:ascii="Arial" w:hAnsi="Arial"/>
          <w:color w:val="000000"/>
          <w:sz w:val="22"/>
          <w:szCs w:val="22"/>
        </w:rPr>
        <w:t xml:space="preserve"> Объект налогооб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бъектом налогообложения для налогоплательщиков признаются выплаты и иные вознаграждения, начисляемые налогоплательщиками в пользу физических лиц по трудовым и гражданско-правовым договорам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72.</w:t>
      </w:r>
      <w:r>
        <w:rPr>
          <w:rFonts w:cs="Arial" w:ascii="Arial" w:hAnsi="Arial"/>
          <w:color w:val="000000"/>
          <w:sz w:val="22"/>
          <w:szCs w:val="22"/>
        </w:rPr>
        <w:t xml:space="preserve"> Налоговая б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вая база налогоплательщиков определяется как сумма выплат и иных вознаграждений, начисленных налогоплательщиками за налоговый период в пользу физических лиц.</w:t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73.</w:t>
      </w:r>
      <w:r>
        <w:rPr>
          <w:rFonts w:cs="Arial" w:ascii="Arial" w:hAnsi="Arial"/>
          <w:color w:val="000000"/>
          <w:sz w:val="22"/>
          <w:szCs w:val="22"/>
        </w:rPr>
        <w:t xml:space="preserve"> Суммы, не подлежащие налогообложе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е подлежат налогообложению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пособ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все виды установленных компенсационных выпла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>суммы единовременной материальной помощи, оказываемой налогоплательщиком своим работникам в связи со стихийными бедствия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74.</w:t>
      </w:r>
      <w:r>
        <w:rPr>
          <w:rFonts w:cs="Arial" w:ascii="Arial" w:hAnsi="Arial"/>
          <w:color w:val="000000"/>
          <w:sz w:val="22"/>
          <w:szCs w:val="22"/>
        </w:rPr>
        <w:t xml:space="preserve"> Налоговый и отчетный период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вым периодом признается календарный месяц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75.</w:t>
      </w:r>
      <w:r>
        <w:rPr>
          <w:rFonts w:cs="Arial" w:ascii="Arial" w:hAnsi="Arial"/>
          <w:color w:val="000000"/>
          <w:sz w:val="22"/>
          <w:szCs w:val="22"/>
        </w:rPr>
        <w:t xml:space="preserve"> Ставки налог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44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вая ставка составляет 5%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76.</w:t>
      </w:r>
      <w:r>
        <w:rPr>
          <w:rFonts w:cs="Arial" w:ascii="Arial" w:hAnsi="Arial"/>
          <w:color w:val="000000"/>
          <w:sz w:val="22"/>
          <w:szCs w:val="22"/>
        </w:rPr>
        <w:t xml:space="preserve"> Особенности исчисления и уплаты налога отдельными категориями налогоплательщ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44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уплаты налога освобождаются: министерство финансов, министерство природных ресурсов, министерство налогов и сборов, суды, центральный избирательный комитет, государственный банк, государственное бюро расследований, государственная служба безопасности, а также политические партии.</w:t>
      </w:r>
    </w:p>
    <w:p>
      <w:pPr>
        <w:pStyle w:val="Normal"/>
        <w:widowControl w:val="false"/>
        <w:autoSpaceDE w:val="false"/>
        <w:ind w:left="97" w:right="97" w:firstLine="44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Глава 19. Налог на прибыль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77.</w:t>
      </w:r>
      <w:r>
        <w:rPr>
          <w:rFonts w:cs="Arial" w:ascii="Arial" w:hAnsi="Arial"/>
          <w:color w:val="000000"/>
          <w:sz w:val="22"/>
          <w:szCs w:val="22"/>
        </w:rPr>
        <w:t xml:space="preserve"> Налогоплательщ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97" w:firstLine="44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плательщиками налога на прибыль организаций (далее в настоящей главе - налогоплательщики) признаются коммерческие юридические лиц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78.</w:t>
      </w:r>
      <w:r>
        <w:rPr>
          <w:rFonts w:cs="Arial" w:ascii="Arial" w:hAnsi="Arial"/>
          <w:color w:val="000000"/>
          <w:sz w:val="22"/>
          <w:szCs w:val="22"/>
        </w:rPr>
        <w:t xml:space="preserve"> Объект налогооб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ъектом налогообложения по налогу на прибыль организаций (далее в настоящей главе - налог) признается прибыль, полученная налогоплательщиком (доходы минус расходы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79.</w:t>
      </w:r>
      <w:r>
        <w:rPr>
          <w:rFonts w:cs="Arial" w:ascii="Arial" w:hAnsi="Arial"/>
          <w:color w:val="000000"/>
          <w:sz w:val="22"/>
          <w:szCs w:val="22"/>
        </w:rPr>
        <w:t xml:space="preserve"> Налоговая б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логовой базой для целей настоящей главы признается денежное выражение приб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80.</w:t>
      </w:r>
      <w:r>
        <w:rPr>
          <w:rFonts w:cs="Arial" w:ascii="Arial" w:hAnsi="Arial"/>
          <w:color w:val="000000"/>
          <w:sz w:val="22"/>
          <w:szCs w:val="22"/>
        </w:rPr>
        <w:t xml:space="preserve"> Налоговые ста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логовая ставка устанавливается  в размере 24 процентов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81.</w:t>
      </w:r>
      <w:r>
        <w:rPr>
          <w:rFonts w:cs="Arial" w:ascii="Arial" w:hAnsi="Arial"/>
          <w:color w:val="000000"/>
          <w:sz w:val="22"/>
          <w:szCs w:val="22"/>
        </w:rPr>
        <w:t xml:space="preserve"> Налоговый пери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вым периодом по налогу признается календарный месяц.</w:t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Глава 20. Налог на добычу полезных ископаем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82.</w:t>
      </w:r>
      <w:r>
        <w:rPr>
          <w:rFonts w:cs="Arial" w:ascii="Arial" w:hAnsi="Arial"/>
          <w:color w:val="000000"/>
          <w:sz w:val="22"/>
          <w:szCs w:val="22"/>
        </w:rPr>
        <w:t xml:space="preserve"> Налогоплательщ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логоплательщиками налога на добычу полезных ископаемых (далее в настоящей главе - налогоплательщики) признаются организации и индивидуальные предприниматели, признаваемые пользователями недр в соответствии </w:t>
      </w:r>
      <w:r>
        <w:rPr>
          <w:rFonts w:cs="Arial" w:ascii="Arial" w:hAnsi="Arial"/>
          <w:sz w:val="22"/>
          <w:szCs w:val="22"/>
        </w:rPr>
        <w:t>с законодательством</w:t>
      </w:r>
      <w:r>
        <w:rPr>
          <w:rFonts w:cs="Arial" w:ascii="Arial" w:hAnsi="Arial"/>
          <w:color w:val="000000"/>
          <w:sz w:val="22"/>
          <w:szCs w:val="22"/>
        </w:rPr>
        <w:t xml:space="preserve"> Сан-Лоренц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83.</w:t>
      </w:r>
      <w:r>
        <w:rPr>
          <w:rFonts w:cs="Arial" w:ascii="Arial" w:hAnsi="Arial"/>
          <w:color w:val="000000"/>
          <w:sz w:val="22"/>
          <w:szCs w:val="22"/>
        </w:rPr>
        <w:t xml:space="preserve"> Постановка на учет в качестве налогоплательщика налога на добычу полезных ископаем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логоплательщики подлежат постановке на учет в качестве налогоплательщика налога на добычу полезных ископаемых (далее в настоящей главе - налог) по месту нахождения участка недр, предоставленного налогоплательщику в пользование в соответствии с </w:t>
      </w:r>
      <w:r>
        <w:rPr>
          <w:rFonts w:cs="Arial" w:ascii="Arial" w:hAnsi="Arial"/>
          <w:sz w:val="22"/>
          <w:szCs w:val="22"/>
        </w:rPr>
        <w:t xml:space="preserve">законодательством </w:t>
      </w:r>
      <w:r>
        <w:rPr>
          <w:rFonts w:cs="Arial" w:ascii="Arial" w:hAnsi="Arial"/>
          <w:color w:val="000000"/>
          <w:sz w:val="22"/>
          <w:szCs w:val="22"/>
        </w:rPr>
        <w:t>Сан-Лоренц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84.</w:t>
      </w:r>
      <w:r>
        <w:rPr>
          <w:rFonts w:cs="Arial" w:ascii="Arial" w:hAnsi="Arial"/>
          <w:color w:val="000000"/>
          <w:sz w:val="22"/>
          <w:szCs w:val="22"/>
        </w:rPr>
        <w:t xml:space="preserve"> Объект налогооб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ъектом налогообложения налогом на добычу полезных ископаемых (далее в настоящей главе - налог) призн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полезные ископаемые, добытые из недр на территории Сан-Лоренцо на участке недр, предоставленном налогоплательщику в пользование в соответствии с </w:t>
      </w:r>
      <w:r>
        <w:rPr>
          <w:rFonts w:cs="Arial" w:ascii="Arial" w:hAnsi="Arial"/>
          <w:sz w:val="22"/>
          <w:szCs w:val="22"/>
        </w:rPr>
        <w:t xml:space="preserve">законодательством </w:t>
      </w:r>
      <w:r>
        <w:rPr>
          <w:rFonts w:cs="Arial" w:ascii="Arial" w:hAnsi="Arial"/>
          <w:color w:val="000000"/>
          <w:sz w:val="22"/>
          <w:szCs w:val="22"/>
        </w:rPr>
        <w:t>Сан-Лоренц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полезные ископаемые, извлеченные из отходов (потерь) добывающего производства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85.</w:t>
      </w:r>
      <w:r>
        <w:rPr>
          <w:rFonts w:cs="Arial" w:ascii="Arial" w:hAnsi="Arial"/>
          <w:color w:val="000000"/>
          <w:sz w:val="22"/>
          <w:szCs w:val="22"/>
        </w:rPr>
        <w:t xml:space="preserve"> Налоговая б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Налоговая база определяется как стоимость добытых полезных ископаемых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Налоговая база определяется отдельно по каждому добытому полезному ископаемом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649" w:firstLine="475"/>
        <w:jc w:val="both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86.</w:t>
      </w:r>
      <w:r>
        <w:rPr>
          <w:rFonts w:cs="Arial" w:ascii="Arial" w:hAnsi="Arial"/>
          <w:color w:val="000000"/>
          <w:sz w:val="22"/>
          <w:szCs w:val="22"/>
        </w:rPr>
        <w:t xml:space="preserve"> Налоговый период</w:t>
      </w:r>
    </w:p>
    <w:p>
      <w:pPr>
        <w:pStyle w:val="Normal"/>
        <w:widowControl w:val="false"/>
        <w:autoSpaceDE w:val="false"/>
        <w:ind w:left="1649" w:firstLine="47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вым периодом признается календарный месяц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87.</w:t>
      </w:r>
      <w:r>
        <w:rPr>
          <w:rFonts w:cs="Arial" w:ascii="Arial" w:hAnsi="Arial"/>
          <w:color w:val="000000"/>
          <w:sz w:val="22"/>
          <w:szCs w:val="22"/>
        </w:rPr>
        <w:t xml:space="preserve"> Налоговая став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Налогообложение производится по налоговой ставке 0 процентов при добыч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щераспространенных полезных ископаемых, список которых утверждается правительством Сан-Лоренц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Налогообложение производится по налоговой ставке 16,5 процентов при добыч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дких полезных ископаемых, список которых утверждается правительством Сан-Лоренц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Налогообложение производится по налоговой ставке 8 процентов при добыч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тальных полезных ископаемы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88.</w:t>
      </w:r>
      <w:r>
        <w:rPr>
          <w:rFonts w:cs="Arial" w:ascii="Arial" w:hAnsi="Arial"/>
          <w:color w:val="000000"/>
          <w:sz w:val="22"/>
          <w:szCs w:val="22"/>
        </w:rPr>
        <w:t xml:space="preserve"> Порядок исчисления и уплаты налог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Сумма налога по добытым полезным ископаемым исчисляется как соответствующая налоговой ставке процентная доля налоговой ба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Сумма налога исчисляется по итогам каждого налогового периода по каждому добытому полезному ископаемому. Налог подлежит уплате по месту нахождения каждого участка недр, предоставленного налогоплательщику в пользование в соответствии с законодательством Сан-Лоренцо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649"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89.</w:t>
      </w:r>
      <w:r>
        <w:rPr>
          <w:rFonts w:cs="Arial" w:ascii="Arial" w:hAnsi="Arial"/>
          <w:color w:val="000000"/>
          <w:sz w:val="22"/>
          <w:szCs w:val="22"/>
        </w:rPr>
        <w:t xml:space="preserve"> Налоговая деклар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Обязанность представления </w:t>
      </w:r>
      <w:r>
        <w:rPr>
          <w:rFonts w:cs="Arial" w:ascii="Arial" w:hAnsi="Arial"/>
          <w:sz w:val="22"/>
          <w:szCs w:val="22"/>
        </w:rPr>
        <w:t>налоговой декларации у налогоплательщиков возникает начиная с того налогового периода, в котором начата фактическая добыча полезных ископа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логовая декларация представляется налогоплательщиком в налоговые органы по месту нахождения (месту жительства) налогоплательщ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Налоговая декларация представляется не позднее последнего дня месяца, следующего за истекшим </w:t>
      </w:r>
      <w:r>
        <w:rPr>
          <w:rFonts w:cs="Arial" w:ascii="Arial" w:hAnsi="Arial"/>
          <w:sz w:val="22"/>
          <w:szCs w:val="22"/>
        </w:rPr>
        <w:t>налоговым периодом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мьер-министр Сан-Лоренцо,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эзил Торн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9:22:00Z</dcterms:created>
  <dc:creator>Маша</dc:creator>
  <dc:description/>
  <dc:language>en-US</dc:language>
  <cp:lastModifiedBy>Маша</cp:lastModifiedBy>
  <dcterms:modified xsi:type="dcterms:W3CDTF">2002-11-14T11:40:00Z</dcterms:modified>
  <cp:revision>4</cp:revision>
  <dc:subject/>
  <dc:title>Часть вторая</dc:title>
</cp:coreProperties>
</file>